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06.11.2018                                                                                                                      № 88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8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8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8 года  по  доходам в сумме 18 117 691,63 рублей, по расходам в сумме 16 702 510,21 рублей с превышением расходов над доходами в сумме 1 415 181,4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18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8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8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8-11-07T09:59:00Z</cp:lastPrinted>
  <dcterms:modified xsi:type="dcterms:W3CDTF">2018-11-07T14:09:00Z</dcterms:modified>
  <cp:revision>125</cp:revision>
  <dc:subject/>
  <dc:title>РОССИЙСКАЯ  ФЕДЕРАЦИЯ</dc:title>
</cp:coreProperties>
</file>